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032357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166437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43431013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